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MALERREKAKO TXAPELKET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19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u w:val="single"/>
          <w:lang w:val="pt-PT"/>
        </w:rPr>
        <w:t>DOMINGO DIA   13-01-2019.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highlight w:val="yellow"/>
          <w:u w:val="single"/>
          <w:lang w:val="pt-PT"/>
        </w:rPr>
      </w:pPr>
      <w:r>
        <w:rPr>
          <w:b/>
          <w:color w:val="FF00FF"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DONEZTEB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  <w:u w:val="single"/>
        </w:rPr>
        <w:t>INFANTILAK  –  INFANTILE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OREN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GARTEMENDIA. (Aurr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. (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KARGA. (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NDUAGA. (Añorg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TIZ. (Añorg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STRAIN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ERENA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DARAZENA. (Larr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TIL. (Larr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IGUREN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RENA. (Aloña Mend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INAGOLIA. (Aloñ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Z. (Irurtz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INA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URRAREN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DOZI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RBE. (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ZAZU. (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IZ. (Legazp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ZABALA. (Legazp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RRE. (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ZARRALDE. (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IZOLA. (Zuma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IZOLA. (Zuma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BEGOZO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BIDE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RONSORO. (Tolos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ELDIA. (Tolos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EBERRIA. (Lodos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OY. (Lodos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1-01-05T16:48:00Z</cp:lastPrinted>
  <dcterms:modified xsi:type="dcterms:W3CDTF">2019-01-05T16:45:00Z</dcterms:modified>
  <cp:revision>21</cp:revision>
  <dc:subject/>
  <dc:title>CAMPEONATO 2011</dc:title>
</cp:coreProperties>
</file>