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MALERREKAKO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19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rPr>
          <w:b/>
          <w:b/>
          <w:color w:val="FF00FF"/>
          <w:sz w:val="28"/>
          <w:szCs w:val="28"/>
          <w:u w:val="single"/>
          <w:lang w:val="pt-PT"/>
        </w:rPr>
      </w:pPr>
      <w:r>
        <w:rPr>
          <w:b/>
          <w:color w:val="FF00FF"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  <w:lang w:val="pt-PT"/>
        </w:rPr>
        <w:t>DOMINGO DIA   13-01-2019.</w:t>
      </w:r>
      <w:r>
        <w:rPr>
          <w:b/>
          <w:color w:val="FF0000"/>
          <w:sz w:val="28"/>
          <w:szCs w:val="28"/>
          <w:lang w:val="pt-PT"/>
        </w:rPr>
        <w:t xml:space="preserve">  </w:t>
      </w:r>
      <w:r>
        <w:rPr>
          <w:b/>
          <w:color w:val="FF0000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IRURIT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  <w:u w:val="single"/>
        </w:rPr>
        <w:t>BENJAMINAK  –  BENJAMI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DEZABAL. ( Ilunpe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OSEGI. ( Ilunpe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DAIRE. ( Barañain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AIZOZ. ( Barañain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URAIN. ( Eple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RA. ( Eple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UNA. ( Erreka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IN. ( Erreka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LAKAR. ( Bortziriak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OLA. ( Bortziriak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RSUAGA. ( Ilunpe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SOLA. ( Ilunpe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LTUNA. ( Albistur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NDIA. ( Albistur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PLAZAOLA. ( Urretxu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RAYOZ. ( Urretxu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BARBARIN. ( San Miguel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CUAL. ( San Miguel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RANGUREN. ( Getaria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VAREZ. ( Getaria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LEJANDRO. ( Barberito I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HALDAIZ. ( Barberito I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ERRASTI. ( Aloña Mendi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RIGUEZ. (Aloña Mend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NTIMASBERES. ( Kurene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DIZABAL. ( Kurene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BERISTAIN. ( Azkoitia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ANIZ. ( Azkoitia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DUATE. ( Lapke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DA. ( Lapke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IBARREN. ( Buruzgain 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ZTEGI. ( Buruzgain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18-01-12T11:06:00Z</cp:lastPrinted>
  <dcterms:modified xsi:type="dcterms:W3CDTF">2019-01-04T14:16:00Z</dcterms:modified>
  <cp:revision>27</cp:revision>
  <dc:subject/>
  <dc:title>CAMPEONATO 2011</dc:title>
</cp:coreProperties>
</file>