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u w:val="single"/>
          <w:lang w:val="pt-PT"/>
        </w:rPr>
      </w:pPr>
      <w:r>
        <w:rPr>
          <w:b/>
          <w:color w:val="FF00FF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pt-PT"/>
        </w:rPr>
        <w:t>DOMINGO DIA   13-01-2019.</w:t>
      </w:r>
      <w:r>
        <w:rPr>
          <w:b/>
          <w:color w:val="FF0000"/>
          <w:sz w:val="28"/>
          <w:szCs w:val="28"/>
          <w:lang w:val="pt-PT"/>
        </w:rPr>
        <w:t xml:space="preserve">  </w:t>
      </w: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  <w:highlight w:val="yellow"/>
          <w:u w:val="single"/>
        </w:rPr>
        <w:t>SUNBILL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KADETEAK  –  CADETE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ARAS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ASTIBELTZA. (Aurr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UNDARAIN. (Albistu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TUETA. (Albistu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LLUZI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OL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RISTI. (Zuma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CANTAR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ZEAGA. (Mundar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ZEAGA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ZAGIRRE. (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ONSO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ITANO. (Aloña Mend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UBE. (Aloña 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NO. (Beas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TZIARENA. (Beas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EZ DE ZIRIZA. (Barañ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RIA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UTI. (C.D. Lodos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GUELTORENA. (Lod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BAO. (Kuren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TUREN. (Kuren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LLAGA. (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I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03171251"/>
            <w:bookmarkEnd w:id="0"/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ES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VA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ZA. (Barberito 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ITE II. (Barberito 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SA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PIROZ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A. (Laudi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KUZA. (Laudi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7-01-04T11:32:00Z</cp:lastPrinted>
  <dcterms:modified xsi:type="dcterms:W3CDTF">2019-01-03T10:26:00Z</dcterms:modified>
  <cp:revision>24</cp:revision>
  <dc:subject/>
  <dc:title>CAMPEONATO 2011</dc:title>
</cp:coreProperties>
</file>