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MALERREKAKO TXAPELKET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19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u w:val="single"/>
          <w:lang w:val="pt-PT"/>
        </w:rPr>
      </w:pPr>
      <w:r>
        <w:rPr>
          <w:b/>
          <w:color w:val="FF00FF"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pt-PT"/>
        </w:rPr>
        <w:t>DOMINGO DIA   13-01-2019.</w:t>
      </w:r>
      <w:r>
        <w:rPr>
          <w:b/>
          <w:color w:val="FF0000"/>
          <w:sz w:val="28"/>
          <w:szCs w:val="28"/>
          <w:lang w:val="pt-PT"/>
        </w:rPr>
        <w:t xml:space="preserve">  </w:t>
      </w: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sz w:val="28"/>
          <w:szCs w:val="28"/>
          <w:highlight w:val="yellow"/>
          <w:u w:val="single"/>
        </w:rPr>
        <w:t>LESAK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  <w:u w:val="single"/>
        </w:rPr>
        <w:t>JUBENILAK  –  JUVENILE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ZA. (Larr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IRI. (Larr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KOITIA. (Aloña Mend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IEGI. (Aloña Mend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NBURU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KAIN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ABE. (Paz de Zigand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. (Paz de Zigand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ZAGIRRE. (Getar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ISTAIN. (Getar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TERRETXEA. (Barañ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CES. (Barañ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TELLETXE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LAIA. (Esterib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SALABERRIA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ÑARR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ENDIAIN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E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IOZOLA. (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EGI. (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ATXI. (Orozk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NDIA. (Orozk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ESTEBAN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ÑA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OLA. (Gaztelek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JIKA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CIA. (Najerin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AÑEZ. (Najerin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DZ DE GEREÑU. (Txuk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A. (Tkukun Lak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ETA. (Añorg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DOS. (Añorg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7-01-04T11:46:00Z</cp:lastPrinted>
  <dcterms:modified xsi:type="dcterms:W3CDTF">2019-01-05T16:46:00Z</dcterms:modified>
  <cp:revision>30</cp:revision>
  <dc:subject/>
  <dc:title>CAMPEONATO 2011</dc:title>
</cp:coreProperties>
</file>