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MALERREKAKO TXAPELKET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19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green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green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u w:val="single"/>
          <w:lang w:val="pt-PT"/>
        </w:rPr>
      </w:pPr>
      <w:r>
        <w:rPr>
          <w:b/>
          <w:sz w:val="28"/>
          <w:szCs w:val="28"/>
          <w:highlight w:val="green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u w:val="single"/>
          <w:lang w:val="pt-PT"/>
        </w:rPr>
      </w:pPr>
      <w:r>
        <w:rPr>
          <w:b/>
          <w:sz w:val="28"/>
          <w:szCs w:val="28"/>
          <w:highlight w:val="green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  <w:lang w:val="pt-PT"/>
        </w:rPr>
      </w:pPr>
      <w:r>
        <w:rPr>
          <w:b/>
          <w:sz w:val="44"/>
          <w:szCs w:val="44"/>
          <w:highlight w:val="yellow"/>
          <w:u w:val="single"/>
          <w:lang w:val="pt-PT"/>
        </w:rPr>
        <w:t>MIERCOLES  DIA   16-01-2019.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highlight w:val="yellow"/>
          <w:u w:val="single"/>
          <w:lang w:val="pt-PT"/>
        </w:rPr>
      </w:pPr>
      <w:r>
        <w:rPr>
          <w:b/>
          <w:color w:val="FF00FF"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highlight w:val="green"/>
          <w:u w:val="single"/>
        </w:rPr>
        <w:t>DONEZTEBE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highlight w:val="yellow"/>
          <w:u w:val="single"/>
        </w:rPr>
      </w:pPr>
      <w:r>
        <w:rPr>
          <w:b/>
          <w:sz w:val="44"/>
          <w:szCs w:val="44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highlight w:val="yellow"/>
          <w:u w:val="single"/>
        </w:rPr>
        <w:t>ELITE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607"/>
        <w:gridCol w:w="125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LABAKA. (Tolosa)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RITI. (Erreka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ALDE. (Paz de Ziganda)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ETXEA. (Paz de Ziganda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607"/>
        <w:gridCol w:w="125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XO. (Pagazpe)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EZKURRENA I. (Erreka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IARTE. (Buruzgain)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KUE. (Buruzgain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607"/>
        <w:gridCol w:w="125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BERRIA. (Erreka)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IONDO. (Lea Ibarra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w:bookmarkStart w:id="0" w:name="_Hlk534281312"/>
            <w:bookmarkStart w:id="1" w:name="_Hlk534281312"/>
            <w:bookmarkEnd w:id="1"/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URMENETA. (Eple)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IOZOLA. (Eple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URBIETA. (Atzapar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RUZOLA. (Atzap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NDIARAN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XEZ. (Mundarr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9-01-06T10:36:00Z</cp:lastPrinted>
  <dcterms:modified xsi:type="dcterms:W3CDTF">2019-01-06T09:54:00Z</dcterms:modified>
  <cp:revision>41</cp:revision>
  <dc:subject/>
  <dc:title>CAMPEONATO 2011</dc:title>
</cp:coreProperties>
</file>