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PT"/>
        </w:rPr>
        <w:t>2019-03-24,  IGANDEA.</w:t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DOMINGO DIA 24-03-2019.</w:t>
      </w:r>
      <w:r>
        <w:rPr>
          <w:b/>
          <w:color w:val="FF0000"/>
          <w:sz w:val="28"/>
          <w:szCs w:val="28"/>
          <w:lang w:val="pt-PT"/>
        </w:rPr>
        <w:t xml:space="preserve">    </w:t>
      </w: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pt-PT"/>
        </w:rPr>
      </w:pPr>
      <w:r>
        <w:rPr>
          <w:b/>
          <w:color w:val="FF0000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ERATSUN – ERASUN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UMEAK  - BENJAMIN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AITZ BARBARIN. ( Erreka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KER DORRONSORO. ( Ataun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EL IRIBARREN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EX ALVAREZ. (Getar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I OTAMENDI. (Araxe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ZEI AIERBE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LDE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EN GOIKOETXEA. (Muru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RITZ ARSUAGA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ER PAGOL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ÑAT LARRARTE. (Billab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AR ZUBILLAG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EN ETXANIZ. (Otei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TOR BALDA. (Larr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LTUNA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OI ZABALE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4648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14070" cy="1261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660</wp:posOffset>
              </wp:positionH>
              <wp:positionV relativeFrom="paragraph">
                <wp:posOffset>324485</wp:posOffset>
              </wp:positionV>
              <wp:extent cx="3365500" cy="711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711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XXIX</w:t>
                          </w:r>
                          <w:r>
                            <w:rPr/>
                            <w:t>. JOSETXO EZKURRA MEMORIALA (2019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XXIX. MEMORIAL JOSETXO EZKURRA (2019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56pt;mso-wrap-distance-left:9.05pt;mso-wrap-distance-right:9.05pt;mso-wrap-distance-top:0pt;mso-wrap-distance-bottom:0pt;margin-top:25.55pt;mso-position-vertical-relative:text;margin-left:10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XXIX</w:t>
                    </w:r>
                    <w:r>
                      <w:rPr/>
                      <w:t>. JOSETXO EZKURRA MEMORIALA (2019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XXIX. MEMORIAL JOSETXO EZKURRA (2019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5:00Z</dcterms:created>
  <dc:creator>Usuario</dc:creator>
  <dc:description/>
  <cp:keywords/>
  <dc:language>en-US</dc:language>
  <cp:lastModifiedBy>LENOVO</cp:lastModifiedBy>
  <cp:lastPrinted>2011-01-05T16:48:00Z</cp:lastPrinted>
  <dcterms:modified xsi:type="dcterms:W3CDTF">2019-03-16T09:14:00Z</dcterms:modified>
  <cp:revision>22</cp:revision>
  <dc:subject/>
  <dc:title>CAMPEONATO 2011</dc:title>
</cp:coreProperties>
</file>