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MALERREKAKO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22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  <w:lang w:val="pt-PT"/>
        </w:rPr>
        <w:t>DOMINGO DIA   09-01-2022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highlight w:val="green"/>
          <w:u w:val="single"/>
        </w:rPr>
        <w:t>BERA – VERA DE BIDASOA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HAURRAK  –  INFANTILE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GASTI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AIZOZ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SO. (Atarrab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DENA. (Atarrab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DA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D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AR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ÑI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URAIN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ARZABAL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DAZABAL. (Oteiz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ARTE. (Irurtz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ZUA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AGIRRE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LUAGA. (Abantzu-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BELTZU.(Abantzu-Zesto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LEJANDRO. (Barberit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GOETXEA. (Barberit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FAGOAG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IZAR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ETXE. (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ES. (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DUATE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ARZABAL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534378849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MENEZ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IN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ADI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GARA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TXE, (Obere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ARIAGA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BIRIA. (Aldabid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RRA. (Aldabi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21-01-12T11:52:00Z</cp:lastPrinted>
  <dcterms:modified xsi:type="dcterms:W3CDTF">2022-01-04T12:25:00Z</dcterms:modified>
  <cp:revision>54</cp:revision>
  <dc:subject/>
  <dc:title>CAMPEONATO 2011</dc:title>
</cp:coreProperties>
</file>