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  <w:r>
        <w:rPr>
          <w:b/>
          <w:color w:val="FF0000"/>
          <w:sz w:val="28"/>
          <w:szCs w:val="28"/>
          <w:lang w:val="pt-PT"/>
        </w:rPr>
        <w:t xml:space="preserve">  </w:t>
      </w:r>
      <w:r>
        <w:rPr>
          <w:b/>
          <w:color w:val="FF0000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LEGAS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UMEAK  –  BENJAMIN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UZKIAGIRRE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O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ÑARREA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IOLA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UREN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EZTEGI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SO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OATE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ES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IDI. (Aldab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JATE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ZALDE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Z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IZOL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IAREN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KOZ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Z DE ARANA. (Aldabi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CHALAR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TIZ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OMAN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BE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ÑI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ASA. (Berriozar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IREZ. (Berrioz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TARRIK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AL. ( San Migue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IZ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8-01-12T11:06:00Z</cp:lastPrinted>
  <dcterms:modified xsi:type="dcterms:W3CDTF">2021-12-28T16:08:00Z</dcterms:modified>
  <cp:revision>45</cp:revision>
  <dc:subject/>
  <dc:title>CAMPEONATO 2011</dc:title>
</cp:coreProperties>
</file>