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highlight w:val="green"/>
          <w:u w:val="single"/>
        </w:rPr>
        <w:t>IRURITA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highlight w:val="yellow"/>
          <w:u w:val="single"/>
        </w:rPr>
        <w:t>KIMUAK  –  ALEVIN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CIA. (Ilunberr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ESTEBAN. (Esterib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KANOTEGI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EGARAI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ABAYEN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ALDE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AÑ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EAU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PEZ. (San Migue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MEZ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LO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EBERRI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GASTIBELTZ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GARTEMENDIA. (Aurr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UMBERRI. (Aram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TAN. (Aram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ZKURR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Z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SARASIBAR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DA. (Aldab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ETXE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ALET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IN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T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34378849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ANDOZ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ZUAG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RATEA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CIA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ETA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U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ETXE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ADO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21-01-12T11:52:00Z</cp:lastPrinted>
  <dcterms:modified xsi:type="dcterms:W3CDTF">2021-12-11T11:26:00Z</dcterms:modified>
  <cp:revision>52</cp:revision>
  <dc:subject/>
  <dc:title>CAMPEONATO 2011</dc:title>
</cp:coreProperties>
</file>