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  <w:lang w:val="pt-PT"/>
        </w:rPr>
        <w:t>DONEZTEBE – SANTESTEBAN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  <w:u w:val="single"/>
        </w:rPr>
        <w:t>GAZTEAK  –  JUVENILE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ESI. (Aram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MENDIA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Z. (Intx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ARAZENA. (Larr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ZKURDIA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RLUZE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IBURU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LET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ARREGI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ÑALVER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PEZETXE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ST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JARA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RRI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BEGOZO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IDE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ORENA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ABAL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RLOZ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LON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LAREN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AÑO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ART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ERI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SIAIN. (Abantzu – 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RE. (Abantzu – 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LLAG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OITA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TAÑAGA. (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9-01-09T11:43:00Z</cp:lastPrinted>
  <dcterms:modified xsi:type="dcterms:W3CDTF">2021-12-23T17:36:00Z</dcterms:modified>
  <cp:revision>54</cp:revision>
  <dc:subject/>
  <dc:title>CAMPEONATO 2011</dc:title>
</cp:coreProperties>
</file>