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MALERREKAKO TXAPELKET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X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22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u w:val="single"/>
          <w:lang w:val="pt-PT"/>
        </w:rPr>
        <w:t>DOMINGO DIA   09-01-2022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  <w:lang w:val="pt-PT"/>
        </w:rPr>
        <w:t>LESAK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GAZTETXOAK  –  CADETE</w:t>
      </w:r>
      <w:r>
        <w:rPr>
          <w:b/>
          <w:u w:val="single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ENEZ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ENEZ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UZKIZA. (Larr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TIL. (Larr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ERENA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KORENA.(Buruzga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BE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RAS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IRIKU. (Arampilo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ESI. (Aram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RBE. (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PEITIA. (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URROLA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OLA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IZOLA. (Zuma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PEITIA. (Zuma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URIA. (Abantzu 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ZARRALDE. (Abantz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CAMPO. (San Jua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OLAS. (San Jua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CIOS. (Txukun Laku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ISTAIN. (Txukun Lak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AU. ( Gaztelek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UROLA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DAZ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KUE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INA. (Intxurr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RUA. (Intxurr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DIOROZ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CIA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AR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RIAG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9-01-09T11:43:00Z</cp:lastPrinted>
  <dcterms:modified xsi:type="dcterms:W3CDTF">2021-12-17T16:29:00Z</dcterms:modified>
  <cp:revision>54</cp:revision>
  <dc:subject/>
  <dc:title>CAMPEONATO 2011</dc:title>
</cp:coreProperties>
</file>