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MALERREKAKO TXAPELKET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22.</w:t>
      </w:r>
    </w:p>
    <w:p>
      <w:pPr>
        <w:pStyle w:val="Normal"/>
        <w:rPr>
          <w:b/>
          <w:b/>
          <w:color w:val="FF00FF"/>
          <w:lang w:val="pt-PT"/>
        </w:rPr>
      </w:pPr>
      <w:r>
        <w:rPr>
          <w:b/>
          <w:color w:val="FF00FF"/>
          <w:lang w:val="pt-PT"/>
        </w:rPr>
        <w:t xml:space="preserve">                             </w:t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u w:val="single"/>
          <w:lang w:val="pt-PT"/>
        </w:rPr>
        <w:t>DOMINGO DIA   09-01-2022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  <w:lang w:val="pt-PT"/>
        </w:rPr>
        <w:t>DONEZTEBE – SANTESTEBAN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  <w:u w:val="single"/>
        </w:rPr>
        <w:t>GAZTEAK  –  JUVENILE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ESI. (Arampilo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MENDIA. (Arampilo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AEGI. (Intxurr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OZ. (Intxurr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DARAZENA. (Larr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ZKURDIA. (Larr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ARLUZEA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IBURU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DA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IZ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ARREGI. (Obere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ÑALVER. (Obere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PEZETXEA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STA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JARA. (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ARRI. (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OSTA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AIDE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ORENA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NBURU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ARLOZA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CUAL. (Zaldua p.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ELARENA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AÑO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UARTE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LERIA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SIAIN. (Abantzu – 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IRRE. (Abantzu – Zesto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ILLAGA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OITA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ZTAÑAGA. (Gazteleku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OZ. (Gaztelek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19-01-09T11:43:00Z</cp:lastPrinted>
  <dcterms:modified xsi:type="dcterms:W3CDTF">2022-01-09T15:07:00Z</dcterms:modified>
  <cp:revision>56</cp:revision>
  <dc:subject/>
  <dc:title>CAMPEONATO 2011</dc:title>
</cp:coreProperties>
</file>