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MALERREKAKO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22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  <w:lang w:val="pt-PT"/>
        </w:rPr>
        <w:t>DOMINGO DIA   09-01-2022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highlight w:val="green"/>
          <w:u w:val="single"/>
        </w:rPr>
        <w:t>IRURITA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highlight w:val="yellow"/>
          <w:u w:val="single"/>
        </w:rPr>
        <w:t>KIMUAK  –  ALEVIN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CIA. (Ilunberr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ESTEBAN. (Esteriba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KANOTEGI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EGARAI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ABAYEN. (Obere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ALDE. (Obere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AÑ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EAU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PEZ. (San Miguel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MEZ. (San Miguel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LO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EBERRIA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GASTIBELTZA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GARTEMENDIA. (Aurr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UMBERRI. (Arampilo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ZTAN. (Arampilo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EZKURR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IZ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SARASIBAR. (Aldabid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DA. (Aldabid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ETXEA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ALET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IN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STAU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534378849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MANDOZ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RIGUEZ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RRATEA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CIA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IETA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STAU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LETXE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ADO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</w:t>
            </w: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21-01-12T11:52:00Z</cp:lastPrinted>
  <dcterms:modified xsi:type="dcterms:W3CDTF">2022-01-09T15:23:00Z</dcterms:modified>
  <cp:revision>53</cp:revision>
  <dc:subject/>
  <dc:title>CAMPEONATO 2011</dc:title>
</cp:coreProperties>
</file>