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  <w:lang w:val="pt-PT"/>
        </w:rPr>
        <w:t>LESAK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GAZTETXOAK  –  CADETE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ARDI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TIL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EREN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KORENA.(Buruzga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BE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RAS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IRIKU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ESI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BE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RRETA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URROL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OR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Zuma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PEITI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URIA. (Abantzu 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ZARRALD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CAMPO. (San Jua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OLAS. (San Jua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CIOS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VE.(Txu.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AU. ( 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ROL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AZ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KUE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RIOZ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Intx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IOROZ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R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9-01-09T11:43:00Z</cp:lastPrinted>
  <dcterms:modified xsi:type="dcterms:W3CDTF">2022-01-09T15:01:00Z</dcterms:modified>
  <cp:revision>57</cp:revision>
  <dc:subject/>
  <dc:title>CAMPEONATO 2011</dc:title>
</cp:coreProperties>
</file>