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9-01-2025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IRURIT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yellow"/>
          <w:u w:val="single"/>
        </w:rPr>
        <w:t>HAURRAK – INFANTILES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LABAK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ORRASAGASTI. (Ospel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GOIZUET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. MUÑOZ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OTXANDORENA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ÑARREA. (Txaru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NDIABLE. (C.D. 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RANO. (C.D. 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IZAGIRRE. (Behar Za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IRAOLA. (Behar Za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ARRIETA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 ELORZA. (Lapk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GARCIA. (Txukun Laku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NNUOTI. (Txukun Laku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LABERRIA. (Alde Zahar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RANDONEA. (Alde Zah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. ARRIETA. (Abantzu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ZABALA. (C.D. 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ERAUNTZETAMURGIL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UNCIBAY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ET. (Txaru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XXXXXXXX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OLA. (Zazpi Iturr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LEDO. (Zazpi Iturr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1" w:name="_Hlk534378849"/>
            <w:bookmarkEnd w:id="1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LIZARRALDE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MENDI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EAGA. (Zazpi Iturr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ZALEZ. (Zazpi Iturr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EZETXEA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IGUREN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OIDI. (Aldabid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ZESTAU. (Bortziri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5-01-11T20:15:00Z</cp:lastPrinted>
  <dcterms:modified xsi:type="dcterms:W3CDTF">2025-01-13T13:13:00Z</dcterms:modified>
  <cp:revision>90</cp:revision>
  <dc:subject/>
  <dc:title>CAMPEONATO 2011</dc:title>
</cp:coreProperties>
</file>