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highlight w:val="yellow"/>
          <w:u w:val="single"/>
          <w:lang w:val="pt-PT"/>
        </w:rPr>
      </w:pPr>
      <w:r>
        <w:rPr>
          <w:rFonts w:cs="Comic Sans MS" w:ascii="Comic Sans MS" w:hAnsi="Comic Sans MS"/>
          <w:b/>
          <w:sz w:val="28"/>
          <w:szCs w:val="28"/>
          <w:highlight w:val="yellow"/>
          <w:u w:val="single"/>
          <w:lang w:val="pt-PT"/>
        </w:rPr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9-01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LESAKA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GAZTEAK – JUVENIL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ZABALA. (C.D. 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ZPEITIA. (C.D.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ALDE. (Tolosa-Aurre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RRERA. (Tolosa-Aurrer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Behar Za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AEGI. (Behar Za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ITURRALDE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ARANGUREN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ZA. (Obere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 REY II. (Najerin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UNANUE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URIA. (Abantzu-Zesto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M. OLAITZ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ETXEBERRI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I. TORRALBA. (Zornotz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DIAZ. (Zornotz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5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PEREZ. (Lapk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BEROZ. (Gaztelek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ALZUA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ZUDAIRE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6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 GOÑI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ZELAIARAN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EZ. (Ardo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ASO. (Ardo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ETXABE. (Berga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 ERRASTI. (Pagaz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IZABALAGA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AKISTAIN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5-01-14T10:27:00Z</cp:lastPrinted>
  <dcterms:modified xsi:type="dcterms:W3CDTF">2025-01-16T08:48:00Z</dcterms:modified>
  <cp:revision>94</cp:revision>
  <dc:subject/>
  <dc:title>CAMPEONATO 2011</dc:title>
</cp:coreProperties>
</file>