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II.ARKUPEKO PILOTA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II.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DE PELOTA ARKUPE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LESAKA.2025.</w:t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highlight w:val="yellow"/>
          <w:u w:val="single"/>
          <w:lang w:val="pt-PT"/>
        </w:rPr>
        <w:t>IGANDEA - DOMINGO DIA   26-01-2025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IRURITA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HAURRAK – INFANTILES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Hlk122450976"/>
            <w:bookmarkEnd w:id="0"/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. LABAKA. (At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RRASAGASTI. (Ospel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OTXANDORENA. (Txarut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IÑARREA. (Txarut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 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ZESTAU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. KORTA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ZABALETA. (Atarrabi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GARDE. (Atarrab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ANDIARENA. (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ROMERO. (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OPOKA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IRAZOKI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IZAGIRRE. (Behar Za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IRAOLA. (Behar Za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ABERRIA. (Alde Zahar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ANDONEA. (Alde Zah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AIERDI. (Marki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MADARIAGA. (Marki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GOA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ZKANOTEGI. (Bortziria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83"/>
        <w:gridCol w:w="3679"/>
        <w:gridCol w:w="3505"/>
        <w:gridCol w:w="1395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LIZARRALDE. (Ilunpe)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LARRAMENDI. (Ilunpe)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LOIDI. (Aldabide)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ZESTAU. (Bortziriak)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E. ARRIETA. (Abantzu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ZABALA. (C.D. Hernan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ARTOLA. (Zazpi Iturr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LEDO. (Zazpi Iturr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IZAGIRRE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ARTOLA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OLAZABAL. (Ilun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 EGIGUREN. (Ilun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7710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drawing>
          <wp:inline distT="0" distB="0" distL="0" distR="0">
            <wp:extent cx="19621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sectPr>
      <w:headerReference w:type="default" r:id="rId4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99260" cy="152971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52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</w:t>
    </w:r>
    <w:r>
      <w:rPr/>
      <w:drawing>
        <wp:inline distT="0" distB="0" distL="0" distR="0">
          <wp:extent cx="162877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salaae@gmail.com</cp:lastModifiedBy>
  <cp:lastPrinted>2025-01-11T20:15:00Z</cp:lastPrinted>
  <dcterms:modified xsi:type="dcterms:W3CDTF">2025-01-23T08:48:00Z</dcterms:modified>
  <cp:revision>94</cp:revision>
  <dc:subject/>
  <dc:title>CAMPEONATO 2011</dc:title>
</cp:coreProperties>
</file>