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26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SAK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GAZTEAK – JUVENIL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RUA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TXE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ALDE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RERA. (Tolosa-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LANDA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ELOL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AGIRRE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PEZ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INA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UROLA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Behar Za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Behar Za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I. IZAGIRR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FIGUERO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M. OLAITZ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ETXEBERRI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LARES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MEABE. (Txumuluxue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EREZ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EROZ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IGOA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ORMAETXE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EZ. (Ardo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ASO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RAMIREZ. (Kuren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MOTO. (Tx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ETXABE. (Berga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ERRASTI. (Pagaz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SALABERRIA. (Irurtz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SALABERRIA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UNANUE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URIA. (Abantzu-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1-14T10:27:00Z</cp:lastPrinted>
  <dcterms:modified xsi:type="dcterms:W3CDTF">2025-01-23T08:25:00Z</dcterms:modified>
  <cp:revision>100</cp:revision>
  <dc:subject/>
  <dc:title>CAMPEONATO 2011</dc:title>
</cp:coreProperties>
</file>