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9-01-2025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IRURIT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HAURRAK – INFANTIL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LABAK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RRASAGASTI. (Ospel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GOIZUET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 MUÑOZ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OTXANDORENA. (Txaru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ÑARREA. (Txaru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DIABLE. (C.D. 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RANO. (C.D. 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IZAGIRRE. (Behar Za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IRAOLA. (Behar Za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RRIETA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 ELORZ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GARCIA. (Txukun Laku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NUOTI. (Txukun Lak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P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BERRIA. (Alde Zahar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ANDONEA. (Alde Zah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. ARRIETA. (Abantz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ZABALA. (C.D. 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RAUNTZETAMURGI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UNCIBAY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ET. (Txaru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XXXXXXX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P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OLA. (Zazpi Iturr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EDO. (Zazpi Iturr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" w:name="_Hlk534378849"/>
            <w:bookmarkEnd w:id="1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IZARRALDE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ARRAMENDI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8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AGA. (Zazpi Iturr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NZALEZ. (Zazpi Iturr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0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EZETXEA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IGUREN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7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OIDI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ZESTAU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18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5-01-11T20:15:00Z</cp:lastPrinted>
  <dcterms:modified xsi:type="dcterms:W3CDTF">2025-01-19T15:14:00Z</dcterms:modified>
  <cp:revision>91</cp:revision>
  <dc:subject/>
  <dc:title>CAMPEONATO 2011</dc:title>
</cp:coreProperties>
</file>