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II.ARKUPEKO PILOTA TXAPELKETA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II.</w:t>
      </w:r>
      <w:r>
        <w:rPr>
          <w:rFonts w:cs="Comic Sans MS" w:ascii="Comic Sans MS" w:hAnsi="Comic Sans MS"/>
          <w:b/>
          <w:i/>
          <w:sz w:val="32"/>
          <w:szCs w:val="32"/>
          <w:lang w:val="pt-PT"/>
        </w:rPr>
        <w:t xml:space="preserve">CAMPEONATO DE PELOTA ARKUPE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LESAKA.2025.</w:t>
      </w:r>
    </w:p>
    <w:p>
      <w:pPr>
        <w:pStyle w:val="Normal"/>
        <w:jc w:val="center"/>
        <w:rPr>
          <w:b/>
          <w:b/>
          <w:color w:val="FF00FF"/>
          <w:lang w:val="pt-PT"/>
        </w:rPr>
      </w:pPr>
      <w:r>
        <w:rPr>
          <w:b/>
          <w:sz w:val="28"/>
          <w:szCs w:val="28"/>
          <w:highlight w:val="yellow"/>
          <w:u w:val="single"/>
          <w:lang w:val="pt-PT"/>
        </w:rPr>
        <w:t>IGANDEA - DOMINGO DIA   19-01-2025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pt-PT"/>
        </w:rPr>
      </w:pPr>
      <w:r>
        <w:rPr>
          <w:b/>
          <w:color w:val="FF0000"/>
          <w:sz w:val="28"/>
          <w:szCs w:val="28"/>
          <w:lang w:val="pt-PT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green"/>
          <w:u w:val="single"/>
        </w:rPr>
        <w:t>DONEZTEBE – SANTESTEBAN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highlight w:val="yellow"/>
          <w:u w:val="single"/>
        </w:rPr>
        <w:t>GAZTETXOAK – CADETES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LARRAMENDI. (Ilun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 MENDIZABAL. (Ilun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IRRE. (Aranpilot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ARIA. (Aranpilot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 ZUGASTI. (Lagun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ARZELUS. (Lagun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P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 ZABALA. (Abantzu-Zesto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IZAGIRRE. (Abantzu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I. ORMAZABAL. (San Miguel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ELBUSTO. (San Miguel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DORRONSOLO. (Atau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ULAR. (Atau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 SOLOLUZE. (Marki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 ALBIZU. (Marki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. FAGOAGA. (Errek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 OIAREGI. (Errek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3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_Hlk122450976"/>
            <w:bookmarkEnd w:id="0"/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AIN. (Irurtzu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RRAIZ. (Irurtzu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4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NZALO. (Jarrero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RESE. (Atau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 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DOMINGUEZ. (Lagun Arte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. CEREZO. (Rioj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ATZAGA. (Mundarro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LARRAGA. (Mundarro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MAETXEA. (Oiar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RGARA. (Oiar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IBARZABAL. (Marki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. ODIAGA. (Marki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BENGOETXEA. (Lea Ibarr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XOANTEZENA. (Lea Ib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5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ARSUAGA. (C.D.Hernani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ZUGASTI. (C.D.Hernan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177101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  <w:r>
        <w:rPr/>
        <w:drawing>
          <wp:inline distT="0" distB="0" distL="0" distR="0">
            <wp:extent cx="1962150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304" w:right="1304" w:gutter="0" w:header="709" w:top="152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699260" cy="152971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699260" cy="152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</w:t>
    </w:r>
    <w:r>
      <w:rPr/>
      <w:drawing>
        <wp:inline distT="0" distB="0" distL="0" distR="0">
          <wp:extent cx="1628775" cy="7620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7" r="-2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8:59:00Z</dcterms:created>
  <dc:creator>Usuario</dc:creator>
  <dc:description/>
  <cp:keywords/>
  <dc:language>en-US</dc:language>
  <cp:lastModifiedBy>salaae@gmail.com</cp:lastModifiedBy>
  <cp:lastPrinted>2021-01-12T11:52:00Z</cp:lastPrinted>
  <dcterms:modified xsi:type="dcterms:W3CDTF">2025-01-19T15:08:00Z</dcterms:modified>
  <cp:revision>93</cp:revision>
  <dc:subject/>
  <dc:title>CAMPEONATO 2011</dc:title>
</cp:coreProperties>
</file>