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9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GAZTEAK – JUVENIL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ABALA. (C.D. 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ZPEITIA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ALDE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RERA. (Tolosa-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Behar Za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TURRALDE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ARANGUREN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ZA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 REY II. (Najerin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P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UNANUE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IA. (Abantzu-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M. OLAITZ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ETXEBERRI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I. TORRALBA. (Zornot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DIAZ. (Zornot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EREZ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ROZ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ALZU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ZUDAIRE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GOÑI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ZELAIARAN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EZ. (Ardo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ASO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ETXABE. (Berga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RRASTI. (Pagaz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ZABALAGA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KISTAIN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1-14T10:27:00Z</cp:lastPrinted>
  <dcterms:modified xsi:type="dcterms:W3CDTF">2025-01-19T15:12:00Z</dcterms:modified>
  <cp:revision>95</cp:revision>
  <dc:subject/>
  <dc:title>CAMPEONATO 2011</dc:title>
</cp:coreProperties>
</file>