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-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DOMINGO DIA   19-01-2025.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highlight w:val="yellow"/>
          <w:u w:val="single"/>
          <w:lang w:val="pt-PT"/>
        </w:rPr>
      </w:pPr>
      <w:r>
        <w:rPr>
          <w:b/>
          <w:color w:val="FF00FF"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LEGAS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UMEAK  –  BENJAMIN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RURIET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HIT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BELOKI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IRIARTE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RATZOKI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MUÑO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IZAGIRRE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Z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LDE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UJANBIO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LANDIRIBAR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BERASAIN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OLAIZOLA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GOIZUETA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MENDIBURU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ZESTAU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49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699260" cy="160972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60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3-01-03T12:07:00Z</cp:lastPrinted>
  <dcterms:modified xsi:type="dcterms:W3CDTF">2025-01-19T15:16:00Z</dcterms:modified>
  <cp:revision>88</cp:revision>
  <dc:subject/>
  <dc:title>CAMPEONATO 2011</dc:title>
</cp:coreProperties>
</file>