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-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u w:val="single"/>
          <w:lang w:val="pt-PT"/>
        </w:rPr>
        <w:t>DOMINGO DIA   12-01-2025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yellow"/>
          <w:u w:val="single"/>
          <w:lang w:val="pt-PT"/>
        </w:rPr>
      </w:pPr>
      <w:r>
        <w:rPr>
          <w:b/>
          <w:color w:val="FF00FF"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GAS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ALEZTEN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NDUE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MENDIBURU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ESTAU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TXOPEREN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CASSAMAJOR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BELOKI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I MIGUEL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TELLETXE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GARMENDIA. (Bortziria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RATZOKI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LANDIRIBAR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BERASAIN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LOIDI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AGIRRE. (Aldabi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ECHEVERRIA. (Oror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GALARZA. (Zugarral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IZOL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GOIZUETA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GO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OTAZO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LDE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UJANBIO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RURI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HIT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ALEZTENA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GIRRE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IZAGIRRE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Z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ZUBIGARAI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ZIGAND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699260" cy="16097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3-01-03T12:07:00Z</cp:lastPrinted>
  <dcterms:modified xsi:type="dcterms:W3CDTF">2025-01-13T08:45:00Z</dcterms:modified>
  <cp:revision>83</cp:revision>
  <dc:subject/>
  <dc:title>CAMPEONATO 2011</dc:title>
</cp:coreProperties>
</file>