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highlight w:val="yellow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12-01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IRURIT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HAURRAK – INFANTILE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22450976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GO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KANOTEGI. (Bortziria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ORKIN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OKIÑENA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ZESTAU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KORT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GALDOS. (C.D.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URENA. (C.D.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SEIN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IRATZOKI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ZABALETA. (Atarra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GARDE. (Atarrab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AGIRRE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LEIZ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IAREN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ROMERO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J.J. BERRIO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MUÑO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. OPOK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IRAZOKI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SARASA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LERIN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ZAGIRRE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ARTOL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" w:name="_Hlk534378849"/>
            <w:bookmarkEnd w:id="1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GOÑI. (Esteribar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HUALDE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OLAZABAL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EGIGUREN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5-01-11T20:15:00Z</cp:lastPrinted>
  <dcterms:modified xsi:type="dcterms:W3CDTF">2025-01-13T09:02:00Z</dcterms:modified>
  <cp:revision>88</cp:revision>
  <dc:subject/>
  <dc:title>CAMPEONATO 2011</dc:title>
</cp:coreProperties>
</file>