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12-01-2025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pt-PT"/>
        </w:rPr>
      </w:pPr>
      <w:r>
        <w:rPr>
          <w:b/>
          <w:color w:val="FF0000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LESAKA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highlight w:val="yellow"/>
          <w:u w:val="single"/>
        </w:rPr>
        <w:t>GAZTEAK – JUVENIL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BEN. (Irurtz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KORENA. (Irurtz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ALDE. (Tolosa-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RERA. (Tolosa-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AGIRRE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PEZ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GOMEZ. (Lagun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ARREGI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4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ITURRALDE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ARANGUREN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GUELBENZU. (Oberer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CRESPO. (Obere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I. TORRALBA. (Zornotz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DIAZ. (Zornotz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U. PASCUAL. (C.D.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ALBERDI. (C.D.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122450976"/>
            <w:bookmarkEnd w:id="0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UNANUE. (Abantzu-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URIA. (Abantzu-Zesto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ESAIN. (Esteribar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MEZ. (Ardo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URENA. (Tolosa-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ELOLA. (Tolosa-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ALZUA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ZUDAIRE. (San Miguel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VERA. (Txukun Laku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UIZ. (Txukun Laku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EZ. (Ardo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EZ. (Ardo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GANUZA. (San Miguel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SAINZ. (San Miguel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P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IZABALAGA. (Marki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KISTAIN. (Marki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1-01-12T11:52:00Z</cp:lastPrinted>
  <dcterms:modified xsi:type="dcterms:W3CDTF">2025-01-13T09:08:00Z</dcterms:modified>
  <cp:revision>85</cp:revision>
  <dc:subject/>
  <dc:title>CAMPEONATO 2011</dc:title>
</cp:coreProperties>
</file>