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2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DONEZTEBE – SANTESTEBAN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GAZTETXOAK – CADET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FAGOAG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OIAREGI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EGAÑA. (Alde Zahar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TEROLA. (Alde Zahar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O. (Intxurr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AIKOETXEA. (Intxur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RRE. (Aran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RIA. (Aran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AMILLATEGI. (Eibar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RANBURU. (Gure Txer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ZABALA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ZAGIRRE. (Abantz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DORRONSOLO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ULAR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ARISTEGI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EARENA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ZALO. (Jarre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ESE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BERRIA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GARDUI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ARISTI. (Gaztel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, ARANBURU. (Gaztel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TZAGA. (Mundar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RAGA. (Mundarr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IBARZABAL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ODIAGA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NANDEZ. (San Migu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AGIRRE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IRAIZOZ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ETXEBERRI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RSUAGA. (C.D.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ZUGASTI. (C.D.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1-01-12T11:52:00Z</cp:lastPrinted>
  <dcterms:modified xsi:type="dcterms:W3CDTF">2025-01-13T09:05:00Z</dcterms:modified>
  <cp:revision>88</cp:revision>
  <dc:subject/>
  <dc:title>CAMPEONATO 2011</dc:title>
</cp:coreProperties>
</file>