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6-02-2025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green"/>
          <w:u w:val="single"/>
          <w:lang w:val="pt-PT"/>
        </w:rPr>
      </w:pPr>
      <w:r>
        <w:rPr>
          <w:b/>
          <w:color w:val="FF00FF"/>
          <w:sz w:val="28"/>
          <w:szCs w:val="28"/>
          <w:highlight w:val="green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FINAL ERDIAK – SEMIFINA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GAZTETXOAK – CADET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BIDEZABAL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Tolosa-A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TXANIZ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DI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PARAGUAYO VII. (Najerin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. BIDART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UBILLAG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    MUTILAK – CHICO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LABAK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RRASAGASTI. (Ospe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ZA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MENDI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GO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TOL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4-01-12T10:17:00Z</cp:lastPrinted>
  <dcterms:modified xsi:type="dcterms:W3CDTF">2025-02-10T08:50:00Z</dcterms:modified>
  <cp:revision>9</cp:revision>
  <dc:subject/>
  <dc:title>CAMPEONATO 2011</dc:title>
</cp:coreProperties>
</file>