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-2025.</w:t>
      </w:r>
    </w:p>
    <w:p>
      <w:pPr>
        <w:pStyle w:val="Normal"/>
        <w:jc w:val="center"/>
        <w:rPr>
          <w:b/>
          <w:b/>
          <w:color w:val="FF00FF"/>
          <w:szCs w:val="24"/>
          <w:lang w:val="pt-PT"/>
        </w:rPr>
      </w:pPr>
      <w:r>
        <w:rPr>
          <w:b/>
          <w:szCs w:val="24"/>
          <w:highlight w:val="yellow"/>
          <w:u w:val="single"/>
          <w:lang w:val="pt-PT"/>
        </w:rPr>
        <w:t>DOMINGO DIA   16-02-2025.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jc w:val="center"/>
        <w:rPr/>
      </w:pPr>
      <w:r>
        <w:rPr>
          <w:b/>
          <w:highlight w:val="green"/>
          <w:u w:val="single"/>
        </w:rPr>
        <w:t>FINAL ERDIAK – SEMIFINALES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RURI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HIT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RATZOKI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UÑO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LDE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UJANBIO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IZOLA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GOIZUETA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yellow"/>
          <w:u w:val="single"/>
        </w:rPr>
        <w:t>HAURRAK – INFANTILES.    NESKAK – CHICAS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ALMANDOZ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RATZOKI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RUTI. (Ziot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ANDA. (Muru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IÑIGO. (Ado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RRAZTOA. (Ado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GALARD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IAURRITZ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yellow"/>
          <w:u w:val="single"/>
        </w:rPr>
        <w:t>GAZTEAK – JUVENILES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UA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TXE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IGUERO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EREZ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RAMIREZ. (Kuren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OTO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highlight w:val="yellow"/>
          <w:u w:val="single"/>
        </w:rPr>
        <w:t xml:space="preserve">KIMUAK  –  ALEVINES.   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LIZALD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UBIE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GOÑ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EIZ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J. MADARIAG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. URRUTI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IP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699260" cy="16097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2-10T09:26:00Z</cp:lastPrinted>
  <dcterms:modified xsi:type="dcterms:W3CDTF">2025-02-10T13:12:00Z</dcterms:modified>
  <cp:revision>94</cp:revision>
  <dc:subject/>
  <dc:title>CAMPEONATO 2011</dc:title>
</cp:coreProperties>
</file>