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09-02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KIMUAK  –  ALEVINES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FINAL LAURDENAK – CUARTOS DE FINAL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ADARIAG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TELLETXEA. 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BENGOETXE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ELIZEGI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ABALE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LIZALD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UBIE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GOÑ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EIZ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LPERIZENA. (Bortziria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LIZARD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RUTI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IP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ABALETA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OTAMENDI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4-01-12T10:17:00Z</cp:lastPrinted>
  <dcterms:modified xsi:type="dcterms:W3CDTF">2025-02-03T10:47:00Z</dcterms:modified>
  <cp:revision>86</cp:revision>
  <dc:subject/>
  <dc:title>CAMPEONATO 2011</dc:title>
</cp:coreProperties>
</file>