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09-02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DONEZTEBE – SANTESTEBAN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GAZTETXOAK – CADET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FINAL LAURDENAK – CUARTOS DE FINAL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MANTZIZIDOR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 BARBARIN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BIDART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ZUBILLAG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BALEZTEN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LKORT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NIZ. (Otei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ERDI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UAYO VII. (Najerin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IZAR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NSOLA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ARRAMENDI. (Behar Z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SUAGA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GOETXE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DEZABAL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DUATE. (Tolosa-Aurr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1-01-12T11:52:00Z</cp:lastPrinted>
  <dcterms:modified xsi:type="dcterms:W3CDTF">2025-02-03T11:24:00Z</dcterms:modified>
  <cp:revision>112</cp:revision>
  <dc:subject/>
  <dc:title>CAMPEONATO 2011</dc:title>
</cp:coreProperties>
</file>