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.2025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highlight w:val="yellow"/>
          <w:u w:val="single"/>
          <w:lang w:val="pt-PT"/>
        </w:rPr>
      </w:pPr>
      <w:r>
        <w:rPr>
          <w:rFonts w:cs="Comic Sans MS" w:ascii="Comic Sans MS" w:hAnsi="Comic Sans MS"/>
          <w:b/>
          <w:sz w:val="28"/>
          <w:szCs w:val="28"/>
          <w:highlight w:val="yellow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IGANDEA - DOMINGO DIA   09-02-2025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pt-PT"/>
        </w:rPr>
      </w:pPr>
      <w:r>
        <w:rPr>
          <w:b/>
          <w:color w:val="FF0000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DONEZTEBE – SANTESTEBAN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GAZTETXOAK – CADETES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FINAL LAURDENAK – CUARTOS DE FINAL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MANTZIZIDOR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. BARBARIN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BIDART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ZUBILLAGA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BALEZTENA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ALKORTA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XANIZ. (Oteiz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BERDI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UAYO VII. (Najerino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IZAR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ANSOLA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LARRAMENDI. (Behar Z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SUAGA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GOETXEA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DEZABAL. (Tolosa-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DUATE. (Tolosa-Aurr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1771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9260" cy="152971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52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1-01-12T11:52:00Z</cp:lastPrinted>
  <dcterms:modified xsi:type="dcterms:W3CDTF">2025-02-09T12:06:00Z</dcterms:modified>
  <cp:revision>116</cp:revision>
  <dc:subject/>
  <dc:title>CAMPEONATO 2011</dc:title>
</cp:coreProperties>
</file>