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09-02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KIMUAK  –  ALEVINES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FINAL LAURDENAK – CUARTOS DE FINAL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MADARIAG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TELLETXEA. 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BENGOETXEA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ELIZEGI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ABALET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LIZALDE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UBIET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GOÑI. (Bortziri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EIZA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ELPERIZENA. (Bortziriak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LIZARDI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RUTI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RIPA. (Txaru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ABALETA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OTAMENDI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4-01-12T10:17:00Z</cp:lastPrinted>
  <dcterms:modified xsi:type="dcterms:W3CDTF">2025-02-09T11:21:00Z</dcterms:modified>
  <cp:revision>87</cp:revision>
  <dc:subject/>
  <dc:title>CAMPEONATO 2011</dc:title>
</cp:coreProperties>
</file>